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5 декабря 2012г. №38/7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г. Владикавказ</w:t>
      </w:r>
    </w:p>
    <w:p>
      <w:pPr>
        <w:pStyle w:val="Normal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представителей г.Владикавка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.12.2011г. №29/66 «О бюджете муниципального образования г.Владикавказ на 2012 год и на плановый период 2013 и 2014 гг.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Ф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 тридцать восьмая сессия Собрания представителей г.Владикавказ 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решение Собрания представителей г.Владикавказ от 27.12.2011 №29/66 «О бюджете муниципального образования г.Владикавказ на 2012 год и на плановый период 2013 и 2014 гг.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муниципального образования г.Владикавказ на 2012 год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муниципального образования г.Владикавказ в сумме </w:t>
      </w:r>
      <w:r>
        <w:rPr>
          <w:bCs/>
          <w:sz w:val="26"/>
          <w:szCs w:val="26"/>
        </w:rPr>
        <w:t>3 602 422,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рублей с учетом средств, получаемых из республиканского бюджета по разделу «Безвозмездные поступления» в сумме 1 647 261,2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расходов бюджета муниципального образования г.Владикавказ в сумме 3 937 407,4 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муниципального образования г.Владикавказ в сумме 334 985,4 тыс. рубл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4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оходы бюджета муниципального образования г.Владикавказ на 2012 год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бзац 1 пункта 2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распределение бюджетных ассигнований на 2012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1 пункта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едомственную структуру расходов бюджета муниципального образования г.Владикавказ на 2012 год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1 пункта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распределение бюджетных ассигнований на реализацию муниципальных целевых программ на 2012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«Утвердить расходы на реализацию городской инвестиционной программы г.Владикавказа на 2012 год в сумме 365 471,0 тыс. рубле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атье 9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бзац 1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Утвердить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точники финансирования  дефицита бюджета муниципального образования г.Владикавказ на 2012 год согласно приложению №5 к настоящему решению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атье 10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Программу муниципальных внутренних заимствований  муниципального образования г.Владикавказ на 2012 год согласно приложению № 6 к настоящему решению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атью 11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 предельный объем расходов на обслуживание муниципального долга муниципального образования г.Владикавказ на 2012 год в сумме 28 669,9 тыс.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Владикавказ</w:t>
        <w:tab/>
        <w:tab/>
        <w:tab/>
        <w:tab/>
        <w:tab/>
        <w:t xml:space="preserve">    </w:t>
        <w:tab/>
        <w:t xml:space="preserve">        </w:t>
        <w:tab/>
        <w:t xml:space="preserve">        Б. Икое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40" w:right="926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User</cp:lastModifiedBy>
  <cp:lastPrinted>2012-12-26T12:54:00Z</cp:lastPrinted>
  <dcterms:modified xsi:type="dcterms:W3CDTF">2012-12-26T09:56:00Z</dcterms:modified>
  <cp:revision>115</cp:revision>
  <dc:subject/>
  <dc:title/>
</cp:coreProperties>
</file>